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dconf 0.3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ection.enabled', '0', http://docbook.sourceforge.net/release/xsl/current/manpages/docbook.xsl', INP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8 Endless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Canonical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Canonical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Canonical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2011 Codethink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Codethink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2009 Ryan Lort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 and GPLv2+ and 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3:53: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0423</vt:lpwstr>
  </property>
</Properties>
</file>